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浙江工商大学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旅游与城乡规划学院</w:t>
      </w:r>
    </w:p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  <w:lang w:eastAsia="zh-CN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  <w:t>2020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年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旅游管理专业学位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硕士研究生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思想政治理论测试</w:t>
      </w:r>
    </w:p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准考证号码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姓名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29:00Z</dcterms:created>
  <dc:creator>dell</dc:creator>
  <dc:description/>
  <dc:language>en-US</dc:language>
  <cp:lastModifiedBy>TLGXP318</cp:lastModifiedBy>
  <dcterms:modified xsi:type="dcterms:W3CDTF">2020-05-07T09:16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